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2628900" cy="1160780"/>
            <wp:effectExtent l="0" t="0" r="0" b="0"/>
            <wp:wrapTight wrapText="bothSides">
              <wp:wrapPolygon edited="0">
                <wp:start x="-97" y="0"/>
                <wp:lineTo x="-97" y="21377"/>
                <wp:lineTo x="21600" y="2137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ction Research: Implementation and Assessment for Restoration-Based Environmental Education</w:t>
      </w:r>
    </w:p>
    <w:p>
      <w:pPr>
        <w:pStyle w:val="Normal"/>
        <w:rPr/>
      </w:pPr>
      <w:r>
        <w:rPr/>
        <w:t>UW-Madison Arboretum</w:t>
      </w:r>
    </w:p>
    <w:p>
      <w:pPr>
        <w:pStyle w:val="Normal"/>
        <w:rPr/>
      </w:pPr>
      <w:r>
        <w:rPr/>
        <w:t xml:space="preserve">Dept of Curriculum and Instruction </w:t>
      </w:r>
    </w:p>
    <w:p>
      <w:pPr>
        <w:pStyle w:val="Normal"/>
        <w:rPr/>
      </w:pPr>
      <w:r>
        <w:rPr/>
        <w:t>Spring/Summer 20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 Research Class Grading  Rubric</w:t>
      </w:r>
    </w:p>
    <w:p>
      <w:pPr>
        <w:pStyle w:val="Normal"/>
        <w:tabs>
          <w:tab w:val="clear" w:pos="720"/>
          <w:tab w:val="left" w:pos="2988" w:leader="none"/>
          <w:tab w:val="left" w:pos="6408" w:leader="none"/>
          <w:tab w:val="left" w:pos="9828" w:leader="none"/>
        </w:tabs>
        <w:rPr/>
      </w:pPr>
      <w:r>
        <w:rPr/>
        <w:tab/>
        <w:tab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ct (60%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to few Action Research Report Rubric guidelines are follow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 is not comple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to most Action Research Report Rubric guidelines are follow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 is completed and ready to be posted on webs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to all Action Research Report Rubric guidelines are follow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 is completed and ready to be posted on websi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ve Journal (2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to few reflective journal entries are sent on a weekly ba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ments are not completed or submit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to most reflective journal entries are sent on a weekly ba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to most assignments are completed and submitted on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to all reflective journal entries are sent on a weekly ba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 assignments are completed and submitted on ti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tion (10%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will be dropped for every session miss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to little participation in large group and small group conference c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articipation in large group and small group conference ca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group assignments are completed and submitted on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participation in large group and small group conference ca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 to all group assignments are completed and submitted on time</w:t>
            </w:r>
          </w:p>
        </w:tc>
      </w:tr>
      <w:tr>
        <w:trPr>
          <w:trHeight w:val="13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(1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is created but not in a form to be shared on the EPS website or at an EPS Summer Institu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presentation is created to be shared at an EPS Summer Institute (or pre-approved venue) but not posted on EPS webs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resentation is created and is posted on EPS website and presented at an EPS Summer Institute (or pre-approved venue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Funded by WI ESEA Improving Teacher Quality Higher Education Program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and Institute of Museum and Library Servic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7:00Z</dcterms:created>
  <dc:creator>mfarrior</dc:creator>
  <dc:description/>
  <cp:keywords/>
  <dc:language>en-US</dc:language>
  <cp:lastModifiedBy>Marian Farrior</cp:lastModifiedBy>
  <cp:lastPrinted>2010-01-20T15:33:00Z</cp:lastPrinted>
  <dcterms:modified xsi:type="dcterms:W3CDTF">2012-01-19T11:17:00Z</dcterms:modified>
  <cp:revision>2</cp:revision>
  <dc:subject/>
  <dc:title>Developing</dc:title>
</cp:coreProperties>
</file>